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Ростовской межрайонной </w:t>
      </w:r>
      <w:r>
        <w:rPr>
          <w:b/>
          <w:sz w:val="28"/>
          <w:szCs w:val="28"/>
        </w:rPr>
        <w:t>природоохранной прокуратурой выявлены нарушения установленного режима ООПТ федерального знач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7"/>
          <w:szCs w:val="27"/>
        </w:rPr>
        <w:t>Природоохранной прокуратурой проведена проверка исполнения законов в сфере природопользования на особо охраняемых природных территориях федерального, регионального и мест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раницах охранной зоны государственного природного биосферного заповедника «Ростовский» в поселках Рунный, Правобережный, Маныч Волочаевского сельского поселения, Орловского района, выявлены свалочные очаги бытовых и производственных отходов на общей площади более 13300 кв.м., что является </w:t>
      </w:r>
      <w:r>
        <w:rPr>
          <w:sz w:val="27"/>
          <w:szCs w:val="27"/>
        </w:rPr>
        <w:t xml:space="preserve">нарушением требований законов в сфере </w:t>
      </w:r>
      <w:r>
        <w:rPr>
          <w:bCs/>
          <w:sz w:val="28"/>
          <w:szCs w:val="28"/>
        </w:rPr>
        <w:t xml:space="preserve">охраны окружающей среды, особо охраняемых природных территориях, отходах производства и потребления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Кроме того, при рассмотрении дел об административных правонарушениях государственными инспекторами </w:t>
      </w:r>
      <w:r>
        <w:rPr>
          <w:sz w:val="28"/>
          <w:szCs w:val="28"/>
        </w:rPr>
        <w:t>ФГБУ РО «Государственный природный биосферный заповедник «Ростовский»</w:t>
      </w:r>
      <w:r>
        <w:rPr>
          <w:sz w:val="27"/>
          <w:szCs w:val="27"/>
        </w:rPr>
        <w:t xml:space="preserve"> допускаются нарушения требований КоАП РФ, выразившиеся в не выяснении обстоятельств, смягчающих и отягчающих административную ответственность и возложения обязанностей, не предусмотренных федеральным законодательством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нарушение требований федерального законодательства </w:t>
      </w:r>
      <w:r>
        <w:rPr>
          <w:sz w:val="28"/>
          <w:szCs w:val="28"/>
        </w:rPr>
        <w:t xml:space="preserve">ГБУ РО «Дирекция особо охраняемых природных территорий областного значения» </w:t>
      </w:r>
      <w:r>
        <w:rPr>
          <w:sz w:val="27"/>
          <w:szCs w:val="27"/>
        </w:rPr>
        <w:t>лицам, в отношении которых возбуждены дела об административном правонарушении</w:t>
      </w:r>
      <w:r>
        <w:rPr/>
        <w:t xml:space="preserve"> </w:t>
      </w:r>
      <w:r>
        <w:rPr>
          <w:sz w:val="27"/>
          <w:szCs w:val="27"/>
        </w:rPr>
        <w:t>права и обязанности не разъясняются, копии протокола об административном правонарушении не вручаются и не направляют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С целью устранения </w:t>
      </w:r>
      <w:r>
        <w:rPr>
          <w:sz w:val="28"/>
          <w:szCs w:val="28"/>
        </w:rPr>
        <w:t xml:space="preserve">нарушений законов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иректорам ФГБУ РО «Государственный природный биосферный заповедник «Ростовский», ГБУ РО «Дирекция особо охраняемых природных территорий областного значения» и главе администрации Волочаевского сельского поселения внесены представления, по результатам рассмотрения которых приняты меры к устранению выявленных нарушений, 6 должностных лиц привлечены к дисциплинарной ответ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омощник межрайон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  <w:tab/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юрист 3 класса </w:t>
        <w:tab/>
        <w:tab/>
        <w:tab/>
        <w:tab/>
        <w:tab/>
        <w:tab/>
        <w:tab/>
        <w:tab/>
        <w:tab/>
        <w:t xml:space="preserve">    А.В. Поштар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19:00Z</dcterms:created>
  <dc:creator>semenchenko.v</dc:creator>
  <dc:description/>
  <dc:language>en-US</dc:language>
  <cp:lastModifiedBy>Администрация</cp:lastModifiedBy>
  <cp:lastPrinted>2019-02-06T12:51:00Z</cp:lastPrinted>
  <dcterms:modified xsi:type="dcterms:W3CDTF">2019-02-12T11:19:00Z</dcterms:modified>
  <cp:revision>2</cp:revision>
  <dc:subject/>
  <dc:title>Городским, районным и</dc:title>
</cp:coreProperties>
</file>