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 xml:space="preserve">По результатам проверки природоохранной прокуратуры должностные лица Минприроды Ростовской области привлечены к дисциплинарной ответственности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остовской межрайонной природоохранной прокуратурой в рамках осуществления возложенных функций на системной основе осуществляется анализ исполнения законов должностными лицами Минприроды Ростовской области, в том числе при осуществлении федерального государственного охотничьего надзора на территории области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7"/>
          <w:szCs w:val="27"/>
        </w:rPr>
        <w:t>Установлено, что при рассмотрении дел об административных правонарушениях государственными охотничьими инспекторами Минприроды Ростовской области допускаются факты неверной квалификации административных правонарушений, при привлечении к административной ответственности оставлены без внимания факты повторного привлечения граждан за нарушение Правил охоты в течение календарного год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7"/>
          <w:szCs w:val="27"/>
        </w:rPr>
        <w:t>При установлении фактов отсутствия оплаты правонарушителями штрафов в установленный срок должностными лицами не приняты меры по принудительному исполнению административных наказ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ы факты рассмотрения дел об административных правонарушения в отсутствие граждан, которые надлежащим образом не были уведомлены о дате и времени рассмотрения вменяемого правонарушения, чем нарушены их права на защит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зучением разрешений на добычу охотничьих ресурсов, оформленных и выданных должностными лицами Минприроды Ростовской области для осуществления гражданами любительской и спортивной охоты на общедоступных охотничьих угодьях Ростовской области в сезоне охоты 2018-2019 годов, выявлены многочисленные нарушения законов, выразившиеся, в том числе в выдаче разрешений при наличии оснований для отказа в их предоставлен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18 году природоохранным прокурором министру природных ресурсов и экологии Ростовской области внесено 2 представления об устранении нарушений законов, по результатам их рассмотрения                                 11 должностных лиц привлечены к дисциплинарной ответственности, приняты меры к устранению нарушений законов и недопущению их впредь. Указанные вопросы находятся на постоянном контроле природоохранной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мощник Ростовского межрайонного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природоохранного прокурора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7"/>
          <w:szCs w:val="27"/>
        </w:rPr>
        <w:t>юрист 1 класса                                                                                             И.В. Бой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eastAsia="Calibri" w:cs="Arial;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;Times New Roman" w:hAnsi="Arial;Times New Roman" w:eastAsia="Calibri" w:cs="Arial;Times New Roman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20:00Z</dcterms:created>
  <dc:creator>Ситников Иван Игоревич</dc:creator>
  <dc:description/>
  <dc:language>en-US</dc:language>
  <cp:lastModifiedBy>Администрация</cp:lastModifiedBy>
  <cp:lastPrinted>2019-02-04T16:50:00Z</cp:lastPrinted>
  <dcterms:modified xsi:type="dcterms:W3CDTF">2019-02-12T11:20:00Z</dcterms:modified>
  <cp:revision>2</cp:revision>
  <dc:subject/>
  <dc:title>УТВЕРЖДАЮ</dc:title>
</cp:coreProperties>
</file>