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ind w:right="284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4.2017                                            № 53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Главы Дальн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4.10.2006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ппарате администрации Дальненского сельского поселения –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Главы Дальненского сельского поселения от 24.10.2006 №46 «О создании жилищной комиссии Дальненского сельского поселения»:</w:t>
      </w:r>
    </w:p>
    <w:p>
      <w:pPr>
        <w:pStyle w:val="Normal"/>
        <w:numPr>
          <w:ilvl w:val="1"/>
          <w:numId w:val="2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изложить в редакции приложения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тановления                                      С.Е. Стец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HTML1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                  </w:t>
      </w:r>
    </w:p>
    <w:p>
      <w:pPr>
        <w:pStyle w:val="HTML1"/>
        <w:ind w:left="43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ы Администрации Дальненского сельского  поселения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04.2017  № 53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ЖИЛИЩНОЙ КОМИССИИ ДАЛЬНЕНСКОГО СЕЛЬСКОГО ПОСЕЛЕНИЯ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Жилищная комиссия (далее – Комиссия) является постоянно действующим коллегиальным органом, созданным администрацией Дальненского сельского поселения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шение о создании Комиссии и персональный состав утверждается постановлением главы Дальненского сельского поселения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в своей деятельности руководствуется Жилищным кодексом Российской Федерации, иными правовыми актами Российской Федерации и Ростовской области, а также настоящим Положением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Комиссии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рассматривает вопросы, возникающие при ведении учета граждан в качестве нуждающихся в жилых помещениях, предоставлении жилых помещений по договорам социального найма и жилых помещений специализированного жилищного фонда, а также оказания содействия в улучшении жилищных условий граждан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полномочиям Комиссии относится: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й и документов, представленных гражданами в целях принятия на учет в качестве нуждающихся в жилых помещениях, и принятие решений о возможности принятия граждан на учет в качестве нуждающихся в жилых помещениях либо отказа в принятии на учет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едование жилищных условий граждан, при рассмотрении вопроса о постановке их на учет в качестве нуждающихся в жилых помещениях;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й о возможности предоставления гражданам жилых помещений по договорам социального найма;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й о снятии граждан с учета в качестве нуждающихся в жилых помещениях;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й о предоставлении гражданам освободившихся жилых помещений в связи с выбытием граждан;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й о даче согласия на обмен жилыми помещениями, занимаемыми гражданами по договорам социального найма;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вопросов, связанных с предоставлением гражданам жилых помещений специализированного жилищного фонда;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обращений и жалоб граждан по вопросам улучшения жилищных условий;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других вопросов, связанных с ведением учета граждан в качестве нуждающихся в жилых помещениях, предоставлением жилых помещений по договорам социального найма и жилых помещений специализированного жилищного фонда, а также оказанием содействия в улучшении жилищных условий граждан, предусмотренных Жилищным кодексом Российской Федерации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шение Комиссии является рекомендательным для принятия нормативного правового акта администрацией Дальненского сельского поселения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боты Комиссии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седания Комиссии проводятся по мере необходимости, но не реже одного раза в месяц и считаются правомочными, если на них присутствует не менее половины постоянных членов Комиссии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опросы на рассмотрение Комиссии вносятся главой Дальненского сельского поселения, специалистами администрации Дальненского сельского поселения, курирующими вопросы жилищного хозяйства, в случае возникновения спорных ситуаций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седание Комиссии ведет председатель Комиссии, а в его отсутствие – заместитель председателя Комиссии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седатель Комиссии: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руководство работой Комиссии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заседания Комиссии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документы Комиссии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ирует работу членов Комиссии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шения Комиссии принимаются простым большинством голосов присутствующих на заседании членов Комиссии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я Комиссии оформляются протоколом и подписываются всеми членами Комиссии, принявшими участие в голосовании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отоколы Комиссии хранятся в соответствии с       законодательством об архивном де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нского сельского постановления                                      С.Е. 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HTML1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                  </w:t>
      </w:r>
    </w:p>
    <w:p>
      <w:pPr>
        <w:pStyle w:val="HTML1"/>
        <w:ind w:left="43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ы Администрации Дальненского сельского поселения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04.2017 № 5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ЖИЛИЩ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4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55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цков Сергей Евгеньевич, Глава Администрации Дальненского сельского поселения</w:t>
            </w:r>
          </w:p>
        </w:tc>
      </w:tr>
      <w:tr>
        <w:trPr>
          <w:trHeight w:val="54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нищук Анна Александровна, старший инспектор Администрации  Дальненского сельского поселения</w:t>
            </w:r>
          </w:p>
        </w:tc>
      </w:tr>
      <w:tr>
        <w:trPr>
          <w:trHeight w:val="72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фанова Ольга Николаевна, 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Дальненского сельского пос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расенко Наталья Васильевна, старший инспектор Дальнен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нского сельского постановления                                      С.Е. Стец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892" w:leader="none"/>
      </w:tabs>
      <w:spacing w:lineRule="auto" w:line="360"/>
      <w:ind w:right="284" w:hanging="0"/>
      <w:jc w:val="center"/>
      <w:outlineLvl w:val="4"/>
    </w:pPr>
    <w:rPr>
      <w:b/>
      <w:sz w:val="4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03:00Z</dcterms:created>
  <dc:creator>User</dc:creator>
  <dc:description/>
  <cp:keywords/>
  <dc:language>en-US</dc:language>
  <cp:lastModifiedBy>1</cp:lastModifiedBy>
  <cp:lastPrinted>2017-03-21T11:29:00Z</cp:lastPrinted>
  <dcterms:modified xsi:type="dcterms:W3CDTF">2017-08-15T05:47:00Z</dcterms:modified>
  <cp:revision>21</cp:revision>
  <dc:subject/>
  <dc:title>РОССИЙСКАЯ ФЕДЕРАЦИЯ</dc:title>
</cp:coreProperties>
</file>